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Number, Patter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28427523"/>
            <w:bookmarkStart w:id="1" w:name="__Fieldmark__0_40284275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28427523"/>
            <w:bookmarkStart w:id="3" w:name="__Fieldmark__1_40284275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28427523"/>
            <w:bookmarkStart w:id="5" w:name="__Fieldmark__2_40284275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28427523"/>
            <w:bookmarkStart w:id="7" w:name="__Fieldmark__3_40284275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28427523"/>
            <w:bookmarkStart w:id="9" w:name="__Fieldmark__4_40284275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28427523"/>
            <w:bookmarkStart w:id="11" w:name="__Fieldmark__5_40284275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28427523"/>
            <w:bookmarkStart w:id="13" w:name="__Fieldmark__6_40284275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28427523"/>
            <w:bookmarkStart w:id="15" w:name="__Fieldmark__7_40284275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28427523"/>
            <w:bookmarkStart w:id="17" w:name="__Fieldmark__8_40284275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28427523"/>
            <w:bookmarkStart w:id="19" w:name="__Fieldmark__9_40284275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28427523"/>
            <w:bookmarkStart w:id="21" w:name="__Fieldmark__10_40284275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4028427523"/>
            <w:bookmarkStart w:id="24" w:name="__Fieldmark__11_4028427523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4028427523"/>
            <w:bookmarkStart w:id="26" w:name="__Fieldmark__12_4028427523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028427523"/>
            <w:bookmarkStart w:id="28" w:name="__Fieldmark__13_4028427523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028427523"/>
            <w:bookmarkStart w:id="30" w:name="__Fieldmark__14_4028427523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4028427523"/>
            <w:bookmarkStart w:id="32" w:name="__Fieldmark__15_4028427523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4028427523"/>
            <w:bookmarkStart w:id="35" w:name="__Fieldmark__16_402842752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4028427523"/>
            <w:bookmarkStart w:id="37" w:name="__Fieldmark__17_4028427523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4028427523"/>
            <w:bookmarkStart w:id="39" w:name="__Fieldmark__18_4028427523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4028427523"/>
            <w:bookmarkStart w:id="41" w:name="__Fieldmark__19_4028427523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4028427523"/>
            <w:bookmarkStart w:id="43" w:name="__Fieldmark__20_4028427523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4028427523"/>
            <w:bookmarkStart w:id="45" w:name="__Fieldmark__21_4028427523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4028427523"/>
            <w:bookmarkStart w:id="47" w:name="__Fieldmark__22_4028427523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4028427523"/>
            <w:bookmarkStart w:id="49" w:name="__Fieldmark__23_4028427523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4028427523"/>
            <w:bookmarkStart w:id="51" w:name="__Fieldmark__24_4028427523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4028427523"/>
            <w:bookmarkStart w:id="53" w:name="__Fieldmark__25_4028427523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4028427523"/>
            <w:bookmarkStart w:id="55" w:name="__Fieldmark__27_4028427523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4028427523"/>
            <w:bookmarkStart w:id="57" w:name="__Fieldmark__28_4028427523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4028427523"/>
            <w:bookmarkStart w:id="59" w:name="__Fieldmark__29_4028427523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4028427523"/>
            <w:bookmarkStart w:id="61" w:name="__Fieldmark__30_4028427523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28427523"/>
            <w:bookmarkStart w:id="63" w:name="__Fieldmark__31_4028427523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 finds, draws and orders all possible 2-number combinations to make numbers 5-9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 xml:space="preserve">Extends patterns </w:t>
            </w:r>
            <w:r>
              <w:rPr>
                <w:rFonts w:cs="Verdana" w:ascii="Verdana" w:hAnsi="Verdana"/>
                <w:color w:val="FF0000"/>
                <w:sz w:val="16"/>
                <w:szCs w:val="20"/>
                <w:lang w:val="en-US"/>
              </w:rPr>
              <w:t xml:space="preserve">both left and right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 (with 3 objects, using at least two variables: colour and shape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foami squares.  Maths notebook, pencil and colours.   Blocks, beads or foami figures to make the patterns, long strips of paper (80 X 10 cms)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4028427523"/>
            <w:bookmarkStart w:id="65" w:name="__Fieldmark__33_4028427523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4028427523"/>
            <w:bookmarkStart w:id="67" w:name="__Fieldmark__34_4028427523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4028427523"/>
            <w:bookmarkStart w:id="69" w:name="__Fieldmark__35_4028427523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4028427523"/>
            <w:bookmarkStart w:id="71" w:name="__Fieldmark__36_4028427523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4028427523"/>
            <w:bookmarkStart w:id="73" w:name="__Fieldmark__37_4028427523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4028427523"/>
            <w:bookmarkStart w:id="75" w:name="__Fieldmark__38_4028427523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028427523"/>
            <w:bookmarkStart w:id="77" w:name="__Fieldmark__39_4028427523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028427523"/>
            <w:bookmarkStart w:id="79" w:name="__Fieldmark__40_4028427523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028427523"/>
            <w:bookmarkStart w:id="81" w:name="__Fieldmark__41_4028427523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028427523"/>
            <w:bookmarkStart w:id="83" w:name="__Fieldmark__42_4028427523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4028427523"/>
            <w:bookmarkStart w:id="85" w:name="__Fieldmark__43_4028427523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4028427523"/>
            <w:bookmarkStart w:id="87" w:name="__Fieldmark__44_4028427523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Nov 7-9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10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Briefly model how to represent the combinations for number 5 in the notebook according to the material the children used during previous lesso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</w:t>
            </w:r>
            <w:r>
              <w:rPr/>
              <w:object w:dxaOrig="1155" w:dyaOrig="1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7.75pt;height:75.75pt" filled="f" o:ole="">
                  <v:imagedata r:id="rId4" o:title=""/>
                </v:shape>
                <o:OLEObject Type="Embed" ProgID="" ShapeID="ole_rId3" DrawAspect="Content" ObjectID="_31236052" r:id="rId3"/>
              </w:object>
            </w:r>
            <w:r>
              <w:rPr>
                <w:rFonts w:eastAsia="Calibri" w:cs="Calibri"/>
              </w:rPr>
              <w:t xml:space="preserve">         </w:t>
            </w:r>
            <w:r>
              <w:rPr>
                <w:b/>
                <w:sz w:val="24"/>
              </w:rPr>
              <w:t xml:space="preserve">or   </w:t>
            </w:r>
            <w:r>
              <w:rPr/>
              <w:t xml:space="preserve"> </w:t>
            </w:r>
            <w:r>
              <w:rPr/>
              <w:object w:dxaOrig="3119" w:dyaOrig="38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5pt;height:93.05pt" filled="f" o:ole="">
                  <v:imagedata r:id="rId6" o:title=""/>
                </v:shape>
                <o:OLEObject Type="Embed" ProgID="" ShapeID="ole_rId5" DrawAspect="Content" ObjectID="_1117171839" r:id="rId5"/>
              </w:objec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0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Combinations for number 6.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Follow the same procedure you did during previous related lesson.</w:t>
            </w:r>
          </w:p>
          <w:p>
            <w:pPr>
              <w:pStyle w:val="Prrafodelista"/>
              <w:ind w:left="0" w:hanging="0"/>
              <w:rPr>
                <w:rFonts w:ascii="Verdana" w:hAnsi="Verdana" w:cs="Calibri"/>
                <w:sz w:val="8"/>
                <w:szCs w:val="24"/>
                <w:lang w:val="en-GB"/>
              </w:rPr>
            </w:pPr>
            <w:r>
              <w:rPr>
                <w:rFonts w:cs="Calibri" w:ascii="Verdana" w:hAnsi="Verdana"/>
                <w:sz w:val="8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TATION 2 (Teacher) Patterns.  </w:t>
            </w:r>
            <w:r>
              <w:rPr>
                <w:rFonts w:cs="Arial" w:ascii="Verdana" w:hAnsi="Verdana"/>
                <w:sz w:val="16"/>
                <w:szCs w:val="16"/>
              </w:rPr>
              <w:t>Set the pattern using three objects with two variables (colour and shape) and ask each child to extend it to the right and then, to the left.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>Provide each child with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ifferent objects with 2 variables (colour and shape) to extend the  pattern by themselves and have them draw it in the note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 Register combinations for number 5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draw in the Maths notebook the combinations according to the explanation provided during the opening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n extend patterns with 3 variables (colour, shape and size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n extend patterns with 2 variables (colour and shape)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n extend patterns with 2 variables (colour and shape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(10 min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 have the children reflect on the independent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3:17:00Z</dcterms:created>
  <dc:creator>Ana Maria</dc:creator>
  <dc:description/>
  <dc:language>en-US</dc:language>
  <cp:lastModifiedBy>USUARIO</cp:lastModifiedBy>
  <cp:lastPrinted>2009-01-26T08:55:00Z</cp:lastPrinted>
  <dcterms:modified xsi:type="dcterms:W3CDTF">2012-11-06T23:17:00Z</dcterms:modified>
  <cp:revision>2</cp:revision>
  <dc:subject/>
  <dc:title/>
</cp:coreProperties>
</file>